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1/61</w:t>
        <w:tab/>
        <w:t xml:space="preserve">Hodnocení kvalifikace uchazečů o veřejnou zakázku „Rekonstrukce Základní školy Albrechtice“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36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284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  <w:t>splnění kvalifikačních předpokladů v souladu se z.č. 40/2004 Sb., o veřejných zakázkách, v platném znění, a dle kvalifikačních kritérií stanovených zadavatelem u uchazečů uvedených v písemné příloze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940" w:firstLine="64"/>
        <w:rPr>
          <w:sz w:val="24"/>
        </w:rPr>
      </w:pPr>
      <w:r>
        <w:rPr>
          <w:sz w:val="24"/>
        </w:rPr>
        <w:t xml:space="preserve">pro účast v užším řízení počet uchazečů, kteří splnili kvalifikační předpoklady, </w:t>
      </w:r>
    </w:p>
    <w:p>
      <w:pPr>
        <w:pStyle w:val="Normal"/>
        <w:ind w:left="580" w:firstLine="424"/>
        <w:rPr>
          <w:sz w:val="24"/>
        </w:rPr>
      </w:pPr>
      <w:r>
        <w:rPr>
          <w:sz w:val="24"/>
        </w:rPr>
        <w:t>na 5 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ihned)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20.4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0.4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02:00Z</dcterms:created>
  <dc:creator>Obec Albrechtice</dc:creator>
  <dc:description/>
  <dc:language>en-US</dc:language>
  <cp:lastModifiedBy>Obec Albrechtice</cp:lastModifiedBy>
  <cp:lastPrinted>2005-04-27T09:03:00Z</cp:lastPrinted>
  <dcterms:modified xsi:type="dcterms:W3CDTF">2005-04-27T07:03:00Z</dcterms:modified>
  <cp:revision>1</cp:revision>
  <dc:subject/>
  <dc:title>01/61</dc:title>
</cp:coreProperties>
</file>